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DEVICES EXE/COM FILE CONVERSION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wo files supplied on this disk can be used to co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file (.EXE or .COM ) to a standard Intel Hex form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gram  an  EPROM.  This format is used on  any  of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COM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version of a .COM file the HEXCON utilit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the program place the disk in an appropriate driv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mpt type HEXCON then press return.  A menu  will 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tering  all information a new Hex file will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new hex file can be used to download to the programm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ROM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tering CON for the output file name will send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the screen instead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EX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conversion  of an .EXE file the EXE2HEX utilit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o  use  this utility type EXE2HEX FILENAME  SEGMEN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= the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 not place an extension on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.EXE will be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= the base address the file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a  file  to be converted to hex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000h the SEGMENT would b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ample of converting an EXE file to a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file PROGRAM.EXE to a Hex file starting at  0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EXE2HEX PROGRAM 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le PROGRAM.HEX will be created with a start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E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Most programs when placed on EPROM need to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 0000h.  Even if the processor may assig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 code a higher address.  The EPROM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this assigned location but the data needs to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beginning  of  the ROM.  Therfore a  segment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of  0000h should be used on  both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 the  user specifically designs the dat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at various locations other than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