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's HEX Convers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written by Texas Instrument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the TI Bulletin Board at (713) 274-2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vices Inc. will not be responsible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damages resulted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2INT utility program converts TI HEX formatt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ormatted files.  When 'ti2int' command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the program will prompt for an input file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output file and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