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ASER.DOC 12/10/90 Compo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ATARI SLM 804 laserprinter with PC-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laserprinter your ST will need 2 or 4 MB of RAM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 the laserprinter in PCS_INST.PRG. Quit and save the op-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within the program file PC_SPEED.PR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create a folder. Copy the installed version of PC_SPEED.PR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this folder, also DIAB630.PRG with the font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DUMP.PRG (which have been supplied with your laserpri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PC_SPEED.PRG now. The common messages of DIAB630.PR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DUMP.PRG will appea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the DOS application is able to print via LPT1, the outpu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directed to the ATARI laserprinter on the DMA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print a hardcopy of the screen by pressing [Shift]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[PrtScr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natively the printerport (Centronics) may be used via LPT2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not happens it's possible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the laser driver has already been installed (booted from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TO folder...) and has been executed for the second time. A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message         was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the font files were not loaded because the program couldn'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nd these files or were incomplete. Error messages will b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when you use PC-SPEED as a desk accessory the laserprinte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be used caused by a different memory configur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