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CC.DOC 03/12/90 Comp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PC-SPEED as a desk accessory (PC_SPEED.A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PC-SPEED as a desk accessory your ST will need 2 or 4 MB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installed version of PC_SPEED.PRG to the boot drive (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: with hard disk) and rename the program file to PC_SPEED.A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set the computer the ST will boot again, PC-SPEE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talled into the desk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licking on the desk menu entry, ie on the GEM DEsktop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application, the common PC-SPEED start-up screen will show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is not the case an error message will appear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s PC-SPEED is unable to allocate memory, ca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running GEM program which has allocated all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However in some programs (eg. Tempus) it's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(and store) the memory consu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Alternate-Insert brings you back in TO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